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Mick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3:127 Naudvar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i: </w:t>
            </w:r>
            <w:r>
              <w:rPr>
                <w:b/>
              </w:rPr>
              <w:t>Sigitas Tamošaitis</w:t>
            </w:r>
          </w:p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Lidija Tamošaitienė</w:t>
            </w:r>
          </w:p>
          <w:p>
            <w:pPr>
              <w:pStyle w:val="Normal"/>
              <w:jc w:val="right"/>
              <w:rPr>
                <w:color w:val="FF9900"/>
              </w:rPr>
            </w:pPr>
            <w:r>
              <w:rPr/>
              <w:t>Vytauto Didžiojo 18, Kelmė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f.Nr. 8 699 76868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ŠKO  ĮVEISIMO  PROJEKTAS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                 </w:t>
      </w:r>
      <w:r>
        <w:rPr/>
        <w:t>Žemės valdos ribų  matavimą atliko: AB „Šiaulių hidroprojektas“ inž. R.Vidgini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Projekto autorius:     P.Jankūnas   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Egz. </w:t>
      </w:r>
      <w:r>
        <w:rPr>
          <w:b/>
        </w:rPr>
        <w:t>Nr. 4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(Urėdijai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Projekto priežiūrą vykdo: Šiaulių RAAD Kelmės rajono Agentūra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3-17T21:08:00Z</cp:lastPrinted>
  <dcterms:modified xsi:type="dcterms:W3CDTF">2008-03-17T19:08:00Z</dcterms:modified>
  <cp:revision>16</cp:revision>
  <dc:subject/>
  <dc:title/>
</cp:coreProperties>
</file>